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American Economics Association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www.aeaweb.org/index.php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t>1.</w:t>
              <w:tab/>
              <w:t>The encouragement of economic research, especially the historical and statistical study of the actual conditions of industrial life.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left="118" w:hanging="0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.</w:t>
              <w:tab/>
              <w:t>The issue of publications on economic subjects.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3.</w:t>
              <w:tab/>
              <w:t>The encouragement of perfect freedom of economic discussion. The Association as such will take no partisan attitude, nor will it commit its members to any position on practical economic question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EA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n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initial research, utilizing reliable resources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/media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beginning of course with tech. demo. and navigation instruc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itiative and self-direc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beginning of course w/ navigation instruc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31:00Z</dcterms:created>
  <dc:creator>jeyostX</dc:creator>
  <dc:description/>
  <cp:keywords/>
  <dc:language>en-US</dc:language>
  <cp:lastModifiedBy>charlesp</cp:lastModifiedBy>
  <dcterms:modified xsi:type="dcterms:W3CDTF">2010-07-29T15:31:00Z</dcterms:modified>
  <cp:revision>2</cp:revision>
  <dc:subject/>
  <dc:title>Intel® Teach Program Essentials Course</dc:title>
</cp:coreProperties>
</file>